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786126217"/>
            <w:bookmarkStart w:id="1" w:name="__Fieldmark__22_786126217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786126217"/>
            <w:bookmarkStart w:id="3" w:name="__Fieldmark__23_786126217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786126217"/>
            <w:bookmarkStart w:id="5" w:name="__Fieldmark__41_786126217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786126217"/>
            <w:bookmarkStart w:id="7" w:name="__Fieldmark__42_786126217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786126217"/>
            <w:bookmarkStart w:id="9" w:name="__Fieldmark__43_786126217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786126217"/>
            <w:bookmarkStart w:id="11" w:name="__Fieldmark__44_786126217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786126217"/>
            <w:bookmarkStart w:id="13" w:name="__Fieldmark__47_786126217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786126217"/>
            <w:bookmarkStart w:id="15" w:name="__Fieldmark__48_786126217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786126217"/>
            <w:bookmarkStart w:id="17" w:name="__Fieldmark__65_786126217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786126217"/>
            <w:bookmarkStart w:id="19" w:name="__Fieldmark__66_786126217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786126217"/>
            <w:bookmarkStart w:id="21" w:name="__Fieldmark__67_786126217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786126217"/>
            <w:bookmarkStart w:id="23" w:name="__Fieldmark__68_786126217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786126217"/>
            <w:bookmarkStart w:id="25" w:name="__Fieldmark__72_786126217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786126217"/>
            <w:bookmarkStart w:id="27" w:name="__Fieldmark__76_786126217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786126217"/>
            <w:bookmarkStart w:id="29" w:name="__Fieldmark__79_786126217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786126217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786126217"/>
      <w:bookmarkStart w:id="31" w:name="__Fieldmark__80_786126217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786126217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786126217"/>
      <w:bookmarkStart w:id="33" w:name="__Fieldmark__81_786126217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786126217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786126217"/>
      <w:bookmarkStart w:id="35" w:name="__Fieldmark__82_786126217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786126217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786126217"/>
      <w:bookmarkStart w:id="37" w:name="__Fieldmark__83_786126217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786126217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786126217"/>
      <w:bookmarkStart w:id="39" w:name="__Fieldmark__84_786126217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78612621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786126217"/>
      <w:bookmarkStart w:id="41" w:name="__Fieldmark__85_786126217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786126217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786126217"/>
      <w:bookmarkStart w:id="43" w:name="__Fieldmark__86_786126217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786126217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786126217"/>
      <w:bookmarkStart w:id="45" w:name="__Fieldmark__87_786126217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786126217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786126217"/>
      <w:bookmarkStart w:id="47" w:name="__Fieldmark__88_786126217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786126217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786126217"/>
      <w:bookmarkStart w:id="49" w:name="__Fieldmark__89_786126217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786126217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786126217"/>
      <w:bookmarkStart w:id="51" w:name="__Fieldmark__90_786126217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