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335125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373579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06742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3428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993628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489156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07224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77500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90366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