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6379977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139139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818026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497598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9913163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9141381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1436527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6266156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6146426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