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4328364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257659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080307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11370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315638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43566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5285384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6880252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399011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